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ap.doc   3.0.0   edited Oct 10 19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-based template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a Qt implementation of an STL-like map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Map is part of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with keys of type Key and values of type Data. QM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tore pointers to the members of the map; instead, i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every member. For that reason, QMap is value-based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contains and manages a collection of objects of type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key values of type Key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ined objects to be addressed.  QMap owns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a map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by incrementing/decrementing the iter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end() points to the element which is on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element in the container. The past-the-end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ssociated with the map it belongs to, however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is empty, the iterator returned by begin()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is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pproach uses the operator[]. But be warned: if the m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ain an entry for the element you are looking for, 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default value.  If you do not know that the el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arching for is really in the list,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Clinton", "". 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(in this case, an empty string)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whether a certain element is in the map, you should 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, use the contains() function. In addition, count()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map is removed, only iterators pointing to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become invalid; inserting in the map does not invali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-based, there is no need to be concerned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map. The map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map itself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; it thus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 If a QMap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of inserting new items into the map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insert() method;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qMakePair("Bush", "Georg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also be removed from the map in several way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an iterator to remove(). The other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because QMap is implicitly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of applying modifications to a shared map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at takes in turn O(n) time. However,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not 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,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element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element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map contains zero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(key, value) pair \a x into the map. 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the associated value to be inserted. 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\c first element is an iterator pointing to the inser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ose \c second element is a bool indicating TRUE if \a 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and FALSE if it was not inserted because it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whose key is \a k. Since QM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unction.  It will \e not insert an empty value if the key \a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 This may lead to logic errors in your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heck if the element exists before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map contains zero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value with \a key. If there is alread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\a key, it is replaced, unless \a over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 (it is TRUE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create an iterator by yourself. Instead,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is as big as 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-bit machines that means 4 bytes, on 64-bit ones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them very fast.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as possible,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with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,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dangerous because it is up to you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, whereas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lso a ConstIterator.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, but it returns only const references to the item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TRU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FAL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QMap iterators, see \l{QMapIte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const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TRU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FAL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