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table.doc   3.0.0   edited Sep 18 11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&lt;a href="editions.html"&gt;Qt Enterprise Edi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abstract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ppropriate clas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refer to the \link table-examples.html Qt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demon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