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0   edited Oct 10 1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MakePair(). This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used for creating QPair\&lt;\&gt;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