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networkprotocol.doc   3.0.0   edited Jun 1 18:4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etworkprotoco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NNTP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mplement your own QNetwork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hat was chosen for this example is NTTP. 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s very simple since it is designed to be an examp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used as a real NNTP imple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nn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nn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