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0.2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an be used a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; the items are not. 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queue. 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\a queue and this queue, deleting the two lis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head item from the queue, and returns TRUE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or FALSE if the queu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tting of the auto-delete option.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queue to auto-delete its contents if \a enable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ng is turned on, all the items in a queu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queue itself is deleted. This can be quit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