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ql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e {Qt Designer} manual's "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s" chapter takes a higher-leve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to set up master-detail relationships between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rilldown and 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more stru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PI than the 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-aware widgets. \e {Qt Designer} provides an eas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chieving the same thing.  See the \e {Qt Designe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hat can be connected to tables or views in the databas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QSqlCursor as a data source). End users can intera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widgets to browse or edit data. \e {Qt Desig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tegrated with the SQL classes and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forms. The data-aware widgets can also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your own C++ code. The classes that support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l QSqlEditorFactory, \l QSqlForm, \l QSqlPropertyMap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), QOCI8 (Oracle), QTDS7 (Sybase Adaptiv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QL Server), QPSQL7 (PostgreSQL 6 and 7) and QMYSQL3 (MySQ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drivers aren't included in the Qt Free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OCI8 (Oracle) driver the TNS Service Name ha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using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reateConnections(), and added some basic error hand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ion \l QSqlDatabase::database() can be called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inter to a database connection. If we call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t will return the default connection. If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e've used for a connection, e.g. "ORACLE",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e{Qt Designer}, it will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ur example createConnections() funct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preview correctly in \e{Qt Designer}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implement your own database connection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transaction() to initiate a transactio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commands you want to execute within the context of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ither QSqlDatabase::commit() or 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 CREATE TABLE and \c CREA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, next() and prev(). Aft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e can check that we are on a valid record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ally don't want to retrieve all fields i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a \l QSqlQuery instead, and customize the qu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  You can edit records using a \l QSqlCurs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ble or view has a primary index that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. If this condition is not met then you'll need to u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 edits. (Note that not all databases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ORDER BY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eldname=value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\l QSqlIndex objects. The first, "ord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Fields" string list. The second, "filt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Fields" string list. We set the values of the two fiel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, "surname" and "city", to the values we're interested i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lect() which generates and execu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WHERE clause. Their valu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sor's current values for those fields; we set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with the setValue() calls. The order field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BY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insert, update and delete).  The editing proces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eration: acquire a pointer to the relevant buffe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prime the buffer with the values you want; call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() or del() to perform the desired operation.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record using a cursor, you call primeInsert()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edit buffer and then call setValue() on this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ach field's value. Then you call QSQlCursor::insert()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dit buffer into the database.  Similarly,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eleting) a record, the values of the fields in the edit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pdate (or delete) the record in the database.  The '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' is unaffected by any \link #Navigating_Result_Set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\endlink functions. Note that if you pass a string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any single quotes will be escaped (turned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) since a single 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, however each meth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perform different operations on the edit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it.  By default,  QSqlCursor::primeInsert() clea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s in the edit buffer (see \l QSqlRecord::clearValues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l QSqlCursor::primeUpdate() and QSqlCursor::prime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edit buffer with the current content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it.  All three of these functions are virtu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efine the behavior (for example, 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auto-number fields in the edit buffer).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controls emit signals, e.g. primeInsert()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nect to; these pass a pointer to the appropriate buff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may not be necessary. See \link #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qlCursor \endlink for more information on subcla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e {Qt Designer} manual for more on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we must make a fresh select() call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data-aware widgets is with \e {Qt Design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prefer a purely programmatic approac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explanations provide an introductio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ing Database Applications" chapter of the \e {Qt 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its accompanying 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e {Qt Design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e {Qt Designer}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with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 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are achieved in the conventional way, for example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Alignment and QLineEdit::set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 QLine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editable and have added a \l QPushButton the user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We write back the data from the widgets to the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the writeFields() call. Then we update the data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of the record with the cursor's update() fun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the cursor is no longer positioned at a valid recor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ssue the select() call using our \l QSqlIndex and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records in a cursor. 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See the class documentation or the \e {Qt 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on using thes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over the differences here. The full sour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slot,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Q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 and a QSqlEditorFactory subclass to show how a Q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parameter's value. If we have a match we set the combobox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index2id element's key (the combobox index)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ges. Firstly add an if clause \c 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 InvoiceItem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elds. We call setCalculated() on productname to ident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ed field. The first argument to setCalculated()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second a bool which if TRUE signifies that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to get the field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table. We find the name of the product by executing a que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 using the pricesid. This returns the produc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value of three different fields. The productname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produced by looking up the corresponding values in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keyed by pricesid. The cost field is calculat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price by the quantity. Note that we cast the co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riant since that is the type that calculateField() mus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and default the quantity to 1. Finally we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. The rest of the code is unchang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modify the SQL to match that used by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