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qtimage-nsplugi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splugin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isplay Images in Qt-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images which are in a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Qt.  Combining this with the Qt Image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adds PNG image support to you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monstrates the use of the QNPInstance::streamAs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 \link ns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Netscape Plugin Extension \endlink library. Then type \c m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extensions/nsplugin/examples/qtimage/ and copy the resulting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image.so or \c npqtimage.dll to the Plugins directory of you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src=\"pnglogo.png\" width=256 height=19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ugin displays a \link http://www.libpng.org/pub/p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G format \endlink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mage format can be supported by adding new image I/O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Qt library (see QImage::defineIOHandler), thus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in both applications and WWW plugin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ugin supports transparency and scaling of the imag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GIFs in most web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align=middle src="test.png" width=182 height=1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align=middle src="test.png" width=137 height=1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align=middle src="test.png" width=91 height=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align=middle src="test.png" width=46 height=3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timage/qtima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