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crypt,alt.security,comp.security.misc,alt.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ghost.dsi.unimi.it!univ-lyon1.fr!jussieu.fr!zaphod.crihan.fr!warwick!clyde.open.ac.uk!strath-cs!bnr.co.uk!bt!pipex!howland.reston.ans.net!europa.eng.gtefsd.com!MathWorks.Com!yeshua.marcam.com!charnel.ecst.csuchico.edu!csusac!csus.edu!netcom.com!stern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sterndark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4 Sep 1994 06:35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ghost.dsi.unimi.it sci.crypt:27332 alt.security:14732 comp.security.misc:11701 alt.privacy:1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ocked,  shocked, I tell you,  shocked,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pherpunks have illegaly and criminall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cial RSA trade secret and harmed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y reverse engineering the RC4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morning an anonymous cypherpun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RC4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.  It is compatible with the RC4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mes in the various RSA toolk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c4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rc4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tate[256]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x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rc4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epare_key(unsigned char *key_data_ptr,int key_data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4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c4(unsigned char *buffer_ptr,int buffer_len,rc4_key *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rc4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rc4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void swap_byte(unsigned char *a, unsigned char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epare_key(unsigned char *key_data_ptr, int key_data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4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swap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inde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ind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*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counter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= &amp;key-&gt;state[0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256; counter++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[counter] = counter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-&gt;x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-&gt;y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1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2 = 0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256; counter++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2 = (key_data_ptr[index1] + state[counter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2) % 256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_byte(&amp;state[counter], &amp;state[index2]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1 = (index1 + 1) % key_data_le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c4(unsigned char *buffer_ptr, int buffer_len, rc4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*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xor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counter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key-&gt;x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key-&gt;y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= &amp;key-&gt;state[0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buffer_len; counter ++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= (x + 1) % 256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= (state[x] + y) % 256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_byte(&amp;state[x], &amp;state[y])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orIndex = (state[x] + state[y]) % 256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_ptr[counter] ^= state[xorIndex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-&gt;x = x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swap_byte(unsigned char *a, unsigned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wap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Byte = *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a = *b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 = swap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ypherpunk, this one not anonymous,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algorithm agains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C4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ue, 13 Sep 94 18:3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ekr@eit.COM (Eric Rescor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: &lt;9409140137.AA17743@eitech.e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RC4 compati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: cypherpunks@t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say anything about the internals of RC4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Bill Sommerfeld is rightly calling 'Alleged RC4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 don't know anything about RC4's inter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have a (legitimately acquired) copy of BSAF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'm able to compare the output of this algorith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uine RC4 as found in BSAFE. I chose a set of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 them through both algorithms. The algorithm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dentical results, at least with these key/plaintext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e that this is the algorithm _without_ Hal Fin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199409130605.XAA24133@jobe.shell.portal.co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tors I used (together with the ciphertext they pro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t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This posting does not reflect the opinions of 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results follow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5 0xb7 0x87 0x80 0x99 0xe0 0xc5 0x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4 0x94 0xc2 0xe7 0x10 0x4b 0x08 0x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de 0x18 0x89 0x41 0xa3 0x37 0x5d 0x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ef 0x01 0x23 0x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d6 0xa1 0x41 0xa7 0xec 0x3c 0x38 0xdf 0xbd 0x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1 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5 0x95 0xc3 0xe6 0x11 0x4a 0x09 0x78 0x0c 0x4a 0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2 0x33 0x8e 0x1f 0xfd 0x9a 0x1b 0xe9 0x49 0x8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1 0x3d 0x76 0x53 0x34 0x49 0xb6 0x77 0x8d 0x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8 0xc7 0x8a 0x8d 0x2b 0xa9 0xac 0x66 0x08 0x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e 0x53 0xd5 0x9c 0x26 0xc2 0xd1 0xc4 0x90 0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b 0xbe 0x0c 0xe6 0x6d 0x1b 0x6b 0x1b 0x13 0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9 0x19 0xb8 0x47 0xc2 0x5a 0x91 0x44 0x7a 0x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7 0x5e 0x4e 0xf1 0x67 0x79 0xcd 0xe8 0xbf 0x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95 0x85 0x0e 0x32 0xaf 0x96 0x89 0x44 0x4f 0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7 0x10 0x8f 0x98 0xfd 0xcb 0xd4 0xe7 0x26 0x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5 0x00 0x99 0x0b 0xcc 0x7e 0x0c 0xa3 0xc4 0x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3 0x04 0xa3 0x87 0xd2 0x0f 0x3b 0x8f 0xbb 0x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2 0xa1 0xbd 0x31 0x1d 0x7a 0x43 0x03 0xdd 0x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b 0x07 0x88 0x96 0xae 0x80 0xc1 0x8b 0x0a 0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6d 0xff 0x31 0x96 0x16 0xeb 0x78 0x4e 0x49 0x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2 0xce 0x90 0xd7 0xf7 0x72 0xa8 0x17 0x47 0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f 0x62 0x09 0x3b 0x1e 0x0d 0xb9 0xe5 0xba 0x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f 0xaf 0xec 0x47 0x50 0x83 0x23 0xe6 0x71 0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d 0xf9 0x44 0x44 0x32 0xcb 0x73 0x67 0xce 0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f 0x5d 0x44 0xc0 0xd0 0x0b 0x67 0xd6 0x50 0x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5 0xcd 0x4b 0x70 0xde 0xdd 0x77 0xeb 0x9b 0x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3 0x1b 0x6b 0x5b 0x74 0x13 0x47 0x39 0x6d 0x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9 0x74 0x21 0xd4 0x3d 0xf9 0xb4 0x2e 0x44 0x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35 0x8e 0x9c 0x11 0xa9 0xb2 0x18 0x4e 0xcb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c 0xd8 0xe7 0xa8 0x77 0xef 0x96 0x8f 0x13 0x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c 0x9b 0x3d 0x35 0xa5 0x58 0x5c 0xb0 0x09 0x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e 0x2f 0xcd 0xe7 0xb5 0xec 0x66 0xd9 0x08 0x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4 0x40 0x55 0xa6 0x19 0xd9 0xdd 0x7f 0xc3 0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6f 0x94 0x87 0xf7 0xcb 0x27 0x29 0x12 0x42 0x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5 0x99 0x85 0x14 0xc1 0x5d 0x53 0xa1 0x8c 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c 0xe3 0xa2 0xb7 0x55 0x57 0x93 0x98 0x81 0x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2 0x0e 0xac 0xf2 0xe3 0x06 0x6e 0x23 0x0c 0x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e 0xe4 0xdd 0x53 0x04 0xf5 0xfd 0x04 0x05 0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b 0xd9 0x9c 0x73 0x13 0x5d 0x3d 0x9b 0xc3 0x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e 0x04 0x9e 0xf6 0x9b 0x38 0x67 0xbf 0x2d 0x7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1 0xea 0xa5 0x95 0xd8 0xbf 0xc0 0x06 0x6f 0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3 0x15 0x09 0xeb 0x0c 0x6c 0xaa 0x00 0x6c 0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a 0x62 0x3e 0xf8 0x4c 0x3d 0x33 0xc1 0x95 0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3e 0xe3 0x20 0xc4 0x0d 0xe0 0x55 0x81 0x57 0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2 0xd4 0xb8 0xc5 0x69 0xd8 0x49 0xae 0xd5 0x9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e 0x0f 0xd7 0xf3 0x79 0x58 0x6b 0x4b 0x7f 0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4 0xed 0x6a 0x18 0x9f 0x74 0x86 0xd4 0x9b 0x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b 0xad 0x9b 0xa2 0x4b 0x96 0xab 0xf9 0x24 0x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c 0x8a 0x8f 0xff 0xb1 0x0d 0x55 0x35 0x49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7 0x7a 0x3d 0xb5 0xf2 0x05 0xe1 0xb9 0x9f 0x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6 0x60 0x86 0x3a 0x15 0x9a 0xd4 0xab 0xe4 0x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4 0x89 0x34 0x16 0x3d 0xdd 0xe5 0x42 0xa6 0x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5 0x40 0xfd 0x68 0x3c 0xbf 0xd8 0xc0 0x0f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12 0x9a 0x28 0x4d 0xea 0xcc 0x4c 0xde 0xfe 0x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e 0x71 0x37 0x54 0x1c 0x04 0x71 0x26 0xc8 0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9e 0x27 0x55 0xab 0x18 0x1a 0xb7 0xe9 0x40 0x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c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right to defend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because of the kind of animals that we              James A.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rue law derives from this right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itrary power of the omnipotent state.                james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